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4217121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4217121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4217121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4217121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4217121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4217121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42171213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4217121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4217121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42171213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4217121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4217121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4217121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42171213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4217121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42171213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42171213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42171213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42171213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42171213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42171213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42171213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42171213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4217121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4217121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4217121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4217121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4217121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4217121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4217121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4217121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4217121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4217121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42171213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42171213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4217121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4217121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42171213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42171213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