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47482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4748241"/>
            <w:bookmarkStart w:id="1" w:name="__Fieldmark__0_39547482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