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17074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85288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0037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9248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