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1105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68660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728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89361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