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06740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52202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15837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