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502706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295884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9908848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