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591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13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90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463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