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7052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9089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17001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25571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