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1495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9178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693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5240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