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5685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60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5414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2058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