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26279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5626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6478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4318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