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51636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0108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111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8288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