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3116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4260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8173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7492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