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0340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526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61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966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