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837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314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181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093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