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823686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01712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347641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45074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792693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09483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30912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6821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33277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392637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961571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