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344344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85163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7587351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827280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3835037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112481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341258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496712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4481052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85935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009192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