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260621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341971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234704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286582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013064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679301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938524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438303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526265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670763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778008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