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28716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51075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80149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72294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05241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09508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02224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37351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06490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93706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50182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