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24320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34417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017011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9706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4308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10703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74991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74133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192513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68279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437417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