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7397050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0717226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9832068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0327946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3854361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4561618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7151269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7181006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7649154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542474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3422799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