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89457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57106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8229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4456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89663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62144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8258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64472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46336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9466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0616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