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1654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87394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73644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85173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84419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45923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47620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56518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41442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29887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90896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