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32742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51205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52720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27948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42581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49513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53412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0850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59633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25687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23272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