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46331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90709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16836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94924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64176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32904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12024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77931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8811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5166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6254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