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5793925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1119995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3674031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7228679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773913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8538882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6110034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1744243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1876580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5490834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0505221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