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595252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867424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