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FORALL_OR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FORALL_OR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universal quantification inwards through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universal,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!p. t \/ u}, where no variable in {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n both {t} and {u}, {PFORALL_OR_CONV} returns a theorem of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, depending on occurrences of the variables from {p} in {t} and {u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ariables from {p} are free in {t} but not in {u}, then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p. t \/ u) = (!p. t) \/ u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s returned.  If variables from {p} are free in {u} but n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n {t}, then the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p. t \/ u) = t \/ (!t.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if no variable from {p} is free in either {t} nor {u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p. t \/ u) = (!p. t) \/ (!p.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FORALL_OR_CONV} fails if it is applied to a term no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!p. t \/ u}, or if it is applied to a term {!p. t \/ u}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rom {p} are free in both {t} and {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_OR_CONV, OR_PFORALL_CONV, LEFT_OR_PFORALL_CONV, RIGHT_OR_P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