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REAL_LE_SUB_LADD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 y z. x &lt;= (y - z) = (x + z) &lt;= 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