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XOR_ASSOC wordn_b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~(x = ~(y = z)) = ~(~(x = y) 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