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EFT_OR_PFORALL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EFT_OR_PFORALL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paired universal quantification of the left disjunct outward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quantifier, universal, disj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term of the form {(!p. t) \/ u},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LEFT_OR_FORALL_CONV} returns the theor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!p. t) \/ u = (!p'. t[p'/p] \/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p'} is a primed variant of the pair {p}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ny variables that appear free in the input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applied to a term not of the form {(!p. t) \/ u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_OR_FORALL_CONV, OR_PFORALL_CONV, PFORALL_OR_CONV, RIGHT_OR_PFORALL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