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11980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13561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28223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814159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