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4125882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720869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6991636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