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17690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17426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5659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2758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