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26599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76223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52919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70983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