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66948425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4121274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