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502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13899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7342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52894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