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549121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45187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709519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7189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