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923622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134147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