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44026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70172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8282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17239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