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28251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71619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78327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24255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