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0420612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6653813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738514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6738794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