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21694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916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61162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