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63307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64281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32701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