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371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78247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247713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