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41000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1946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59731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55004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29324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70100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55147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15618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