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840999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8316080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247153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8280218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