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2585152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9278628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3267468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6545823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0256377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045669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1419910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4728179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