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40485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19477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10173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12732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18884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16530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56410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87907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38581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30573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77606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41994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6918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