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150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336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755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207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868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263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71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929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938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064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403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486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85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