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12006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79498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07477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45848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53738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642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25888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42121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09677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46018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7197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74551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0604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560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58674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