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090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2082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776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0631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0168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9704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3833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2279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8605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8127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1284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9024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1741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9872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7832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