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985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314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230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659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352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104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171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803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402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927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657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130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583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457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363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536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3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