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350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13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24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99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76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8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736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60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41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58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8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5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06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5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2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62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