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0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45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56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2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731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32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5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21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8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88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261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67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60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23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68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