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5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704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974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31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68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014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028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089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644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306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955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201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702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