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4360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841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77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2056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3451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4424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4665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899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4519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2391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514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650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9151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8147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2152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3715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0288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