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0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92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72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48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14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83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50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78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60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5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8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72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1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