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7028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40915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19577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90490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06716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76578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48327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38213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41108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35366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69690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53873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27890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3925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45621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