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05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6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140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88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859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103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963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46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68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808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3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857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147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36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4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9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67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