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9962472"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0091585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