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306660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485401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