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45699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52252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6584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11298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41038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25555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99836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23346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79805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27459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17269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63401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77965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99669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52962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4365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13943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88135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72522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69157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93446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45664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87337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48841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02596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95498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49158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63906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29688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37301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81926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79280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25456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12106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29673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72205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1422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52456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52619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