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3380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99166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0636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8770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1250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989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1488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26969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38058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98627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24123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25127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8112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77567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2147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2373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00069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1217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1050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99093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7997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75331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6245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5585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2113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2058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8672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67932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3207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2213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1021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2139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4251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1856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24379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5423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98188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9929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03351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