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2548902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8804252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7048977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5186667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9323820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3902452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9448472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6977017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9573962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3399343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1523041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0578801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8599766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3313967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7423995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8512245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6706299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2944030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5741047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7338652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2936518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9938284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8751088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410541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4815870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2935462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7571313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9646560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9748220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1164624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0188146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0128092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5829450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9667656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2831730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7072508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146250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3411848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2674694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