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44172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07548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54080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16315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05503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55983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04077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44327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4070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17561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00997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55776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90832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34489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39302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73960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6362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81298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73506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79687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18429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52183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88447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91188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60196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44292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26259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69792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8991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97002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11625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0578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3756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55717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35759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30149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6133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77116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79362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