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getting_started Getting Started: SimGrid Mai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 is a framework to simulate distributed comput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ither assess abstract algorithms, or to pro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al distributed applications.  SimGrid enables stud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(data-)Grids, IaaS Clouds, Clusters,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Volunteer Computing and Peer-to-Pe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eaking, SimGrid is a library. It is neither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or a command-line simulator running user scri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SimGrid is done by writing programs with the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uild your ow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offers many features, many options and many possi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ims at smoothing the learning curve. But no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and this documentation is really no exception he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improving it by reporting any issue that you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ng the content that is still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Free Software distributed under the LGPL licenc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lcome to use it as you wish, or even to modif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(as long as your version is as free as ours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SimGrid is developed by a vivid community of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We hope that you will come and join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the result of almost 20 years of research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both in France and in the USA. It benefited of many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research instances, including the ANR, Inria, CN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Lorraine, University of Hawai'i at Manoa, ENS Ren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. Many thanks to our generous spon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rting_components Typical Study based on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imGrid study entails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tudied **Application**. This can be either a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described in our simple APIs, or a full feature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llel application using for example the MPI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application "(more 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**Virtual Platform**. This is a description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system (machines, links, disks, clusters, etc)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tform files are written in XML althrough a Lua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evelopment.  SimGrid makes it easy to augmen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with a Dynamic Scenario where for example the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(because of external usage), the machines fai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ven support to specify the applicative workload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eed to your application  @ref platform "(more 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pplication's **Deployment Description**.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, the application is an inert set of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ies. To make it run, you have to describe how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ployed on the virtual platform. You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cess is mapped on which host, along with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deployment "(more 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**Platform Models**. They describe how the virtual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s to the actions of the application. For example, the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taken by a given communication on the virtual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odels are already included in SimGrid, and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one and maybe tweak its configuration to get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models "(more 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s are put together to run a **simulation**,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or a probe. The result of one or many simula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**outcome** (logs, visualization, statistical analysis)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**question** targeted by this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that SimGrid can solv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Compare an Application to another**. This is the class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for scientists, who use SimGrid to test how the sol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ribute compares to the existing solu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Design the best Virtual Platform for a given Application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aking the platform file is much easier than building a new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for testing purpose. SimGrid also allows co-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and the application by modifying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Debug Real Applications**. With real systems,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to reproduce the exact run leading to the bu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cking. SimGrid gives you experimental reproduc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revoyance (you can explore every part of the system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 will not change the simulated state). It also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ck some parts of the real system that are not und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ntext, you may see some parts of this pro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, but you should pay close attention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in the results coming out of your simul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you should not trust blindly your results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double-check them. Likewise, you should question the re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nput configuration, and we even encourage you to doub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) the provided performanc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such questionning, you really should logically separ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 your experimental setup. It is seen as a very ba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application, the platform and the deploymen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versatile and your milleage may vary, but you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pplication specified as a C++ or Java program,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XML platform file, and with your deploymen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rting_gears SimGrid Execu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intended study, SimGrid can be run in several exec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Simulation Mode**. This is the most common execution mode,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dy how your application behaves on the virtual platfor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a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SimGrid can provide information about the time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he amount of energy dissipated by the plat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application and the detailed usage of each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Model-Checking Mode**. This can be seen as a sort of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mode, where every possible outcome of y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. In some sense, this mode tests your applic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latforms that you could imagine (and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provide the application and its deployment (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parameters), and the model-checker will lit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all possible outcomes by testing all possi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ings: if at some point a given process can either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 first or the message B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model-checker will explore the scenario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first, and then rewind to the same point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B arriv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powerful mode, where you can evaluate the cor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. It can verify either **safety properties** (asser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*liveless properties** stating for example that if a giv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s, then another given event will occur in a finit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This mode is not only usable with the abstrac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on top of the SimGrid APIs, but also with real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o some ext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imit of Model Checking lays in the huge amount of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. SimGrid tries to explore only non-redundent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lassical reduction techniques (such as DPOR and st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) but the exploration may well never finish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dapt your application to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al trap is that the Model Checker can onl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its the provided properties, which is usel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ug in your property. Remember also that one w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never violate a given assert is to not star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stupi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mit of this mode is that it does not us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f the simulation mode. Time becomes discrete: You can s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at the application took 42 steps to run, but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amount of seconds that it took or the amount of wat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s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odel checker only explores the interleav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communications. Other factors such a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terleaving are not considered by the SimGri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checker may well miss existing issues, as i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utcomes *from a given initial situation*.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correction of your application in all generalit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Benchmark Recording Mode**. During debug sessions,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ing and other similar use cases, you are oft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control flow. If your application apply fil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images split in small blocks, the filtered image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interested in. You are probably looking for a w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utation kernel only once, save on disk the time it ta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etadata. This code block can then be skipped 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by a synthetic block using the cached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latform will take this block into account without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hosting machine to benchmar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rting_limits SimGrid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work is by no means the perfect holly grail abl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roblem on ea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SimGrid scope is limited to distributed systems.**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systems are not in the scope. You could probably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for such studies (or the framework could possibil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ion), but another framework specifically targ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ase would probably be more s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**There is currently no support for IoT studies and wireless networks*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could certainly be improved in this direct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There is no perfect model, only models adapted to your study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models target fast, large studies yet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results. In particular, our models abstract awa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enomenon that are often irrelevant to the realism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simply not intended to any study that would man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ed phenomenon. Here are some **studies that you sh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Grid*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udying the effect of L3 vs L2 cache effects o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aring variantes of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loring pathological cases where TCP breaks dow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udying security aspects of your application, in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ci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rting_successes SimGrid Success 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was cited in over 1,500 scientific papers (according to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). Amo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Usages.php"&gt;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&lt;/a&gt; (written by about 300 individuals) use SimGri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instrument to conduct their experimental evalu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o not count the articles contributing to Sim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rument was used in many research communiti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hal.inria.fr/inria-00580599/"&gt;High-Performance Computin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x.doi.org/10.1109/CLOUD.2015.125"&gt;Cloud Computin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l.acm.org/citation.cfm?id=2310096.2310195"&gt;Workflow Schedulin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hal.inria.fr/hal-01199200/"&gt;Big Data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x.doi.org/10.1109/WSCAD-SSC.2012.18"&gt;MapReduc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ieeexplore.ieee.org/document/7515695/"&gt;Data Grid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ciencedirect.com/science/article/pii/S1569190X17301028"&gt;Volunteer Computin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hal.archives-ouvertes.fr/hal-01152469/"&gt;Peer-to-Peer Computin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x.doi.org/10.1109/TPDS.2016.2613043"&gt;Network Architectur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ieeexplore.ieee.org/document/7946412/"&gt;Fog Computing&lt;/a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hal.archives-ouvertes.fr/hal-01333471"&gt;Batch Schedul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Usages.php"&gt;&lt;b&gt;(more info)&lt;/b&gt;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latform description is accurate enoug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hal.inria.fr/hal-00907887"&gt;here&lt;/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hal.inria.fr/hal-01523608"&gt;there&lt;/a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provide high-quality performance predic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termined the speedup achieved by the Tibidabo Ar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efore its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a href="http://hal.inria.fr/hal-00919507"&gt;paper&lt;/a&gt;).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ces between the prediction and the real timings wer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figuration or other problems with the real platforms. To some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uld even be used to debug the real platfor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lso used to debug, improve and tune several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igdft.org"&gt;BigDFT&lt;/a&gt; (a massively parall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electronic structure of chemical elements devel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A), &lt;a href="http://starpu.gforge.inria.fr/"&gt;StarPU&lt;/a&gt;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Runtime System for Heterogeneous Multicore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ed by Inria Bordeau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tomp2p.net/dev/simgrid/"&gt;TomP2P&lt;/a&gt; (a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value pair storage library developped at University of Zur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applications enjoy large user communiti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rting_next Where to proceed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about the basic concepts of SimGrid, you can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y. If it's not done yet, first @ref install "install it"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section on @ref application "describing the applicati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