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CCS Id: @(#)Makefile.doc       3.4     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C - added support for DOS DJGPP using GNU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distribution documents are built using nroff, tbl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'll be using groff to simulate nroff and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bl is in the Gro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don't see why this won't work on any other platform with GNU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Groff and col or nroff and col, use the standard Unix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 -Wall -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groff and/or tb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S w/o cat users can us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ype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UIDECMD = tbl tmac.n Guidebook.mn | groff -Wall -mtty-char -Tascii -P-u -P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for those with g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dvi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groff -Wall -mtty-char -Tascii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groff -Wall -mtty-char -Tascii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groff -Wall -mtty-char -Tascii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groff -Wall -mtty-char -Tascii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groff -Wall -mtty-char -Tascii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GAMEMANCREATE = groff -Wall -mtty-char -Tutf8 -man fr/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$(GAME)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