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4707694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5810297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