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48705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58034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09798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68872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