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5088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5088430"/>
      <w:bookmarkStart w:id="1" w:name="__Fieldmark__15_545088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5088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5088430"/>
      <w:bookmarkStart w:id="3" w:name="__Fieldmark__16_545088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5088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5088430"/>
      <w:bookmarkStart w:id="5" w:name="__Fieldmark__17_545088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5088430"/>
      <w:bookmarkStart w:id="7" w:name="__Fieldmark__19_545088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