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77259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77259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7725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7725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7725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7725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7725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7725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7725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