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17539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3683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69726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36304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