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15245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66978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68729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66006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